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розпорядження міського гол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05.02.2024</w:t>
            </w:r>
            <w:r>
              <w:rPr>
                <w:sz w:val="26"/>
                <w:szCs w:val="26"/>
              </w:rPr>
              <w:t xml:space="preserve">  №</w:t>
            </w:r>
            <w:r>
              <w:rPr>
                <w:sz w:val="26"/>
                <w:szCs w:val="26"/>
                <w:u w:val="single"/>
              </w:rPr>
              <w:t>55-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80"/>
        <w:gridCol w:w="3580"/>
        <w:gridCol w:w="3980"/>
      </w:tblGrid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 по-батькові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патюк Богдан Олег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х Володимир Василь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тонов Олександр Валерій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щиця Тарас Андрій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инець Віталій Костянтин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вальчук Наталія Іванівн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йман Ілля Василь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ц Тарас Василь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опов Сергій Юрій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ськів Володимир Ярослав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сько Олександр Володимир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удко Юрій Богдан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лімовський Володимир Сергій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видович Богдан Михайл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тьманчук Володимир Віктор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ожний Андрій Ярослав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опик Богдан Іван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рко Євген Володимир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диш Андрій Богдан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лійник Андрій Анатолій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йтіховський Олег Віталій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яш Роман Ярослав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лех Володимир Іван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гнатенко Дмитро Сергій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абовський Віталій Аркадій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ремчук Роман Ігор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няк Віталій Петр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олотько Андрій Андрій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евод Володимир Віктор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мчук Ярослав Митрофан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цків Віталій Петр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кевич Руслан Ігор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рченко Микола Володимир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люхін Сергій Олександр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молій Олег Ігор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халевський Віталій Сергій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зюнька Василь Василь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цків Василь Володимир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сько Павло Євген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дорович Андрій Володимир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ванович Ярослав Мар'ян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рех Володимир Олександр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дведь Владислав Юрій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нчарик Михайло Віталій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рко Іван Володимир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Жуліков Віталій Віктор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трій Віталій Валерій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щенко Сергій Миколай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сак Вадим  Василь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арський Іван Ігор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ендач Андрій Василь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чин Валентин Валерій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щак Володимир Миколай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лощак Петро Василь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куц Юрій Ярослав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ала Сергій Миколай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нько Віталій Володимир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дик Андрій Іван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рпів Михайло Віктор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х Роман Богдан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тов Сергій Тарас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рещак Олег Юрій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бідь Микола Миколай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мбора Леся Василівн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ц Богдан Володимир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гуш Олег Володимир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дома Тетяна Василівн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чун Любов Михайлівн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укаш Роман Василь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львестер Василь Степан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умило Андрій Миколай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мин Олег Богдан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ьміловський Максим Віктор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іль Дмитро Володимир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евчик Анатолій Петр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тник Назар-Петро Володимир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пович Андрій Ярослав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удко Ігор Богдан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хмаль Богдан Володимир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брович Сергій Володимир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пелиця Мар'яна Петрівн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іч Данило Володимир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кіш Петро Петр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іч Степан Володимир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ків Микола Михайл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влів Ігор Михайл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маник Андрій Роман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кін Сергій Як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крицький Ігор Михайл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уменюк Олег Роман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имар Тарас Ігор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ет Євгеній Володимирович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/>
        <w:t xml:space="preserve">  </w:t>
      </w:r>
      <w:r>
        <w:rPr>
          <w:sz w:val="26"/>
          <w:szCs w:val="26"/>
        </w:rPr>
        <w:t>Керуючий справами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иконавчого комітету                         (підпис)              Георгій  ТИМЧИШИН</w:t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06:00Z</dcterms:created>
  <dc:creator>Senjuk</dc:creator>
  <dc:description/>
  <cp:keywords/>
  <dc:language>en-US</dc:language>
  <cp:lastModifiedBy>Martens</cp:lastModifiedBy>
  <cp:lastPrinted>2024-02-05T15:13:00Z</cp:lastPrinted>
  <dcterms:modified xsi:type="dcterms:W3CDTF">2024-02-06T12:06:00Z</dcterms:modified>
  <cp:revision>2</cp:revision>
  <dc:subject/>
  <dc:title>Додаток</dc:title>
</cp:coreProperties>
</file>